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02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1.</w:t>
      </w:r>
      <w:r>
        <w:rPr>
          <w:rFonts w:cs="Arial" w:ascii="Arial" w:hAnsi="Arial"/>
          <w:lang w:val="sr-RS"/>
        </w:rPr>
        <w:t xml:space="preserve"> октобрa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200/17-V од 04. септембра 2017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00/17-V од 04.септембра 2017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lang w:val="sr-RS"/>
        </w:rPr>
        <w:t xml:space="preserve"> Обавезује се Градска управа за имовину да укњижи у своју књиговодствену евиденцију са стањем на дан 28.08.2017.године, на одговарајући субаналитички конто 011151-водовод, књиговодствену вредност радова на изради водоводне линије D 160 mm и линије фекалне канализације за Индустријску зону Ракаљ 2 ( саобраћајница која повезује кружни ток „ Крст „ са Корманским путем ) КО КГ 4  у износу од 3.010.834,59 динара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, да спроведу ова књижења.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 радова на изради водоводне линије D 160 mm и линије фекалне канализације за Индустријску зону Ракаљ 2 (саобраћајница која повезује кружни ток „Крст„ са Корманским путем) КО КГ 4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lang w:val="sr-CS"/>
        </w:rPr>
        <w:t xml:space="preserve">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00/17-V од 04. септембра 2017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годин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11T08:19:00Z</dcterms:modified>
  <cp:revision>78</cp:revision>
  <dc:subject/>
  <dc:title>ГРАД КРАГУЈЕВАЦ</dc:title>
</cp:coreProperties>
</file>